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【时局】中央敲打三类干部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: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当官莫如此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人民日报客户端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1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眼下，两会日程已过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/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从习近平强调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有法不依、执法不严、徇私枉法的要严肃问责、依法惩治”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到李克强表示对为官不为要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公开曝光、坚决追究责任”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再到刘云山提出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解决本领不足、本领恐慌、本领落后的问题”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中央频频发声敲打干部，直指三类人：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color w:val="FF0000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◎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敲打为官乱为者：谁都别想仗着权力为所欲为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008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百姓身边的腐败者”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成了首要目标。十八大以来，中央反腐声势浩大。但还是有百姓觉得力度不够。就是因为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老百姓身边还有不少“苍蝇”在为所欲为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么？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color w:val="FF0000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在江西代表团参加审议时，习近平着重强调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要大气力整治发生在老百姓身边的不良行为，对百姓身边的“苍蝇”，“必须严肃查处，绝不姑息”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color w:val="008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无视法纪者”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同样没有被放过。在广西代表团参加审议时，习近平明确表示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对有法不依、执法不严、徇私枉法的要严肃问责、依法惩治。”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008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搞团团伙伙者”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也被狠狠敲打。在湖南代表团参加审议时，刘云山专门指出，要彰显选人用人的好风气，遏制形形色色的潜规则、大大小小的关系网、“劣币驱逐良币”的逆淘汰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color w:val="FF0000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◎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敲打为官不为者：当官就要有担当、别想混日子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在其位不谋其政，该办的事不办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”李克强在今年的政府工作报告里点名炮轰“为官不为”者。在参加湖南代表团审议时，刘云山也批评“为官不为”，称其为“官之耻辱”。中央就是要告诫这些官员：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为官就要有为，干部就要干事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正如刘云山所说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当官就应该有责任、有担当”，“为官有为”才是做官的本分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color w:val="FF0000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◎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敲打为官不力者：学好本领干好事、别搞盆景花架子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习近平曾在多个场合谈“能力”问题，尤其强调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领导干部要有本领不够的危机感”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今年两会上，刘云山又再次强调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切实解决本领不足、本领恐慌、本领落后的问题”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>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的政府工作报告，李克强提出要完善干部考核机制，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对那些工作不力的干部“约谈诫勉”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刘云山表示，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从严管理干部，还要严格制度执行，防止制度悬空、成为摆设，“防止打折扣、搞变通”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一语中的！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从严治党“新征程”：还政治生态以“山清水秀”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中国纪检监察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1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>2014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6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30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，习近平总书记首次提出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要有一个好的政治生态”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同日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徐才厚等四只“老虎”被开除党籍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让政治生态“山清水秀”，关系中国的未来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政治生态是一个地方政治生活现状以及政治发展环境的集中反映，是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党风、政风、社会风气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的综合体现，核心是领导干部的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党性问题、觉悟问题、作风问题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一个时期，我们的从政环境或政治生态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形式主义、官僚主义、享乐主义、奢靡之风盛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；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个别地区或单位，甚至出现大规模吏治腐败，窝案连连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只有严守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政治纪律和政治规矩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遏制形形色色的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潜规则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、大大小小的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关系网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才能构建山清水秀的“政治生态”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王岐山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: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用最坚决的态度减少腐败存量 用最果断的措施遏制腐败增量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新华社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1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>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0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上午，中共中央政治局常委、中央纪委书记王岐山参加了山西代表团审议。王岐山他指出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山西发生系统性、塌方式腐败案件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教训十分深刻，这个代价不能白付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要严明党的纪律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用最坚决的态度减少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腐败存量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用最果断的措施遏制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腐败增量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落实党风廉政建设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主体责任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抓好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领导班子和队伍建设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重构良好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政治生态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46:00Z</dcterms:created>
  <dc:creator>Administrator</dc:creator>
  <dc:description/>
  <cp:keywords/>
  <dc:language>en-US</dc:language>
  <cp:lastModifiedBy>微软用户</cp:lastModifiedBy>
  <dcterms:modified xsi:type="dcterms:W3CDTF">2015-03-12T00:32:00Z</dcterms:modified>
  <cp:revision>4</cp:revision>
  <dc:subject/>
  <dc:title>从严治党“新征程”：还政治生态以“山清水秀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