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让良好家风涵养廉政文化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/>
        <w:t>从近年来查处的一些案件看，</w:t>
      </w:r>
      <w:r>
        <w:rPr>
          <w:color w:val="FF0000"/>
        </w:rPr>
        <w:t>出问题的干部普遍家风不正、家教不严。</w:t>
      </w:r>
      <w:r>
        <w:rPr/>
        <w:t>国家发改委原副主任、国家能源局原局长刘铁男陷入“</w:t>
      </w:r>
      <w:r>
        <w:rPr>
          <w:color w:val="008000"/>
        </w:rPr>
        <w:t>老子办事，儿子收钱</w:t>
      </w:r>
      <w:r>
        <w:rPr/>
        <w:t>”的贪腐泥沼；全国政协原副主席苏荣本人忏悔，</w:t>
      </w:r>
      <w:r>
        <w:rPr>
          <w:color w:val="008000"/>
        </w:rPr>
        <w:t>家就是权钱交易所</w:t>
      </w:r>
      <w:r>
        <w:rPr/>
        <w:t>……</w:t>
      </w:r>
      <w:r>
        <w:rPr>
          <w:color w:val="0000FF"/>
        </w:rPr>
        <w:t>“家族式腐败”</w:t>
      </w:r>
      <w:r>
        <w:rPr/>
        <w:t>说明领导干部的家风，关系到作风能否端正、廉洁能否守住。</w:t>
      </w:r>
    </w:p>
    <w:p>
      <w:pPr>
        <w:pStyle w:val="Style16"/>
        <w:rPr/>
      </w:pPr>
      <w:r>
        <w:rPr/>
        <w:t>对领导干部而言，家风正，则作风淳，就能为廉洁奉公提供精神支撑；相反，家风不正、家教不严，家属亲属相互影响、恶性循环，最终走向腐败的深渊。领导干部回馈家庭、感恩家人并没有错，</w:t>
      </w:r>
      <w:r>
        <w:rPr>
          <w:color w:val="FF0000"/>
        </w:rPr>
        <w:t>错就错在用错了权力、认错了方式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国家审计署</w:t>
      </w:r>
      <w:r>
        <w:rPr/>
        <w:t>:</w:t>
      </w:r>
      <w:r>
        <w:rPr/>
        <w:t>真作为源自硬作风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杂志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/>
        <w:t>习近平总书记指出，</w:t>
      </w:r>
      <w:r>
        <w:rPr>
          <w:color w:val="0000FF"/>
        </w:rPr>
        <w:t>实现党的十八大确定的奋斗目标和中国梦，要求全党同志必须具有优良的作风。</w:t>
      </w:r>
      <w:r>
        <w:rPr/>
        <w:t>这高度概括了</w:t>
      </w:r>
      <w:r>
        <w:rPr>
          <w:color w:val="FF0000"/>
        </w:rPr>
        <w:t>作风与作为的关系</w:t>
      </w:r>
      <w:r>
        <w:rPr/>
        <w:t>。但审计中发现一些人把作风与作为对立起来：</w:t>
      </w:r>
    </w:p>
    <w:p>
      <w:pPr>
        <w:pStyle w:val="Style16"/>
        <w:rPr>
          <w:color w:val="FF0000"/>
        </w:rPr>
      </w:pPr>
      <w:r>
        <w:rPr>
          <w:color w:val="FF0000"/>
        </w:rPr>
        <w:t>源于硬作风的真作为，</w:t>
      </w:r>
      <w:r>
        <w:rPr/>
        <w:t>不是玩忽职守、尸位素餐、在其位不谋其政的</w:t>
      </w:r>
      <w:r>
        <w:rPr>
          <w:color w:val="008000"/>
        </w:rPr>
        <w:t>“不作为”，</w:t>
      </w:r>
      <w:r>
        <w:rPr/>
        <w:t>而是围绕中心、真抓实干、动真碰硬的</w:t>
      </w:r>
      <w:r>
        <w:rPr>
          <w:color w:val="0000FF"/>
        </w:rPr>
        <w:t>“真心作为”。</w:t>
      </w:r>
      <w:r>
        <w:rPr/>
        <w:t>不是追求政绩光鲜、盲干蛮干、涸泽而渔的</w:t>
      </w:r>
      <w:r>
        <w:rPr>
          <w:color w:val="008000"/>
        </w:rPr>
        <w:t>“乱作为”，</w:t>
      </w:r>
      <w:r>
        <w:rPr/>
        <w:t>而是服务大局、严格依法、遵循规律的</w:t>
      </w:r>
      <w:r>
        <w:rPr>
          <w:color w:val="0000FF"/>
        </w:rPr>
        <w:t>“科学作为”。</w:t>
      </w:r>
      <w:r>
        <w:rPr/>
        <w:t>不是浮在面上、搞花架子、投机取巧的</w:t>
      </w:r>
      <w:r>
        <w:rPr>
          <w:color w:val="008000"/>
        </w:rPr>
        <w:t>“假作为”，</w:t>
      </w:r>
      <w:r>
        <w:rPr/>
        <w:t>而是坚持不懈、持续努力、务求实效的</w:t>
      </w:r>
      <w:r>
        <w:rPr>
          <w:color w:val="0000FF"/>
        </w:rPr>
        <w:t>“持续作为”。</w:t>
      </w:r>
      <w:r>
        <w:rPr/>
        <w:t>不是首鼠两端、磨蹭拖沓、虎头蛇尾的</w:t>
      </w:r>
      <w:r>
        <w:rPr>
          <w:color w:val="008000"/>
        </w:rPr>
        <w:t>“慢作为”，</w:t>
      </w:r>
      <w:r>
        <w:rPr/>
        <w:t>而是雷厉风行、蹄疾步稳、扎实有效的</w:t>
      </w:r>
      <w:r>
        <w:rPr>
          <w:color w:val="0000FF"/>
        </w:rPr>
        <w:t>“及时作为”。</w:t>
      </w:r>
    </w:p>
    <w:p>
      <w:pPr>
        <w:pStyle w:val="Style16"/>
        <w:ind w:hanging="0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r>
        <w:rPr/>
        <w:t>风清气正议国是——</w:t>
      </w:r>
      <w:r>
        <w:rPr/>
        <w:t>"</w:t>
      </w:r>
      <w:r>
        <w:rPr/>
        <w:t>两会时间</w:t>
      </w:r>
      <w:r>
        <w:rPr/>
        <w:t>"</w:t>
      </w:r>
      <w:r>
        <w:rPr/>
        <w:t>会风会纪新观察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/>
        <w:t>一年一度的全国两会，向来是观察政风、作风的“窗口”。中央八项规定出台至今已过了“两周岁”，</w:t>
      </w:r>
      <w:r>
        <w:rPr>
          <w:color w:val="FF0000"/>
        </w:rPr>
        <w:t>两会会风继续“升级换代”</w:t>
      </w:r>
      <w:r>
        <w:rPr/>
        <w:t>：</w:t>
      </w:r>
    </w:p>
    <w:p>
      <w:pPr>
        <w:pStyle w:val="Style16"/>
        <w:rPr>
          <w:color w:val="FF0000"/>
        </w:rPr>
      </w:pPr>
      <w:r>
        <w:rPr>
          <w:color w:val="FF0000"/>
        </w:rPr>
        <w:t>抓会风会纪，“现在清净了”</w:t>
      </w:r>
    </w:p>
    <w:p>
      <w:pPr>
        <w:pStyle w:val="Style16"/>
        <w:rPr/>
      </w:pPr>
      <w:r>
        <w:rPr>
          <w:rFonts w:cs="仿宋_GB2312;宋体" w:ascii="仿宋_GB2312;宋体" w:hAnsi="仿宋_GB2312;宋体"/>
        </w:rPr>
        <w:t>“</w:t>
      </w:r>
      <w:r>
        <w:rPr/>
        <w:t>党的十八大以来，中央强力正风反腐，对腐败分子形成了强大震慑，官场风气有了明显好转。”全国政协委员朱专兴告诉记者，</w:t>
      </w:r>
      <w:r>
        <w:rPr>
          <w:color w:val="008000"/>
        </w:rPr>
        <w:t>以前两会期间，代表委员间少不了相互应酬，甚至“有人房间里堆满礼品，开完会带都带不走</w:t>
      </w:r>
      <w:r>
        <w:rPr/>
        <w:t>”。“现在清净了！”朱专兴发出一声感慨。</w:t>
      </w:r>
    </w:p>
    <w:p>
      <w:pPr>
        <w:pStyle w:val="Style16"/>
        <w:rPr>
          <w:color w:val="FF0000"/>
        </w:rPr>
      </w:pPr>
      <w:r>
        <w:rPr>
          <w:rFonts w:cs="仿宋_GB2312;宋体" w:ascii="仿宋_GB2312;宋体" w:hAnsi="仿宋_GB2312;宋体"/>
          <w:color w:val="FF0000"/>
        </w:rPr>
        <w:t>“</w:t>
      </w:r>
      <w:r>
        <w:rPr>
          <w:color w:val="FF0000"/>
        </w:rPr>
        <w:t>五多五少”，好会风带来正能量</w:t>
      </w:r>
    </w:p>
    <w:p>
      <w:pPr>
        <w:pStyle w:val="Style16"/>
        <w:rPr/>
      </w:pPr>
      <w:r>
        <w:rPr/>
        <w:t>今年两会出现了一个</w:t>
      </w:r>
      <w:r>
        <w:rPr>
          <w:color w:val="0000FF"/>
        </w:rPr>
        <w:t>“五多五少”</w:t>
      </w:r>
      <w:r>
        <w:rPr/>
        <w:t>的新气象：说真话的委员多了，做“花瓶”的委员少了；直面敏感问题的委员多了，躲闪讳言的委员少了；对重要报告内容“挑刺”的多了，敷衍了事的少了；抢着发言的多了，溜会的少了；自己动手写材料的多了，随员跟班的少了。</w:t>
      </w:r>
    </w:p>
    <w:p>
      <w:pPr>
        <w:pStyle w:val="Style16"/>
        <w:rPr>
          <w:color w:val="FF0000"/>
        </w:rPr>
      </w:pPr>
      <w:r>
        <w:rPr>
          <w:color w:val="FF0000"/>
        </w:rPr>
        <w:t>好会风为“好声音”创造环境</w:t>
      </w:r>
    </w:p>
    <w:p>
      <w:pPr>
        <w:pStyle w:val="Style16"/>
        <w:rPr/>
      </w:pPr>
      <w:r>
        <w:rPr/>
        <w:t>委员们发言的时候都很踏实、“接地气”。大家都紧紧围绕着社会关心而且能切实改变百姓生活的主题，提的建议都是可以操作的、可以实现的。</w:t>
      </w:r>
    </w:p>
    <w:p>
      <w:pPr>
        <w:pStyle w:val="Style16"/>
        <w:rPr/>
      </w:pPr>
      <w:r>
        <w:rPr>
          <w:color w:val="FF0000"/>
        </w:rPr>
        <w:t>会风会纪之变，更深层次的是代表委员履职和参政议政能力的提高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宋体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;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微软用户</cp:lastModifiedBy>
  <dcterms:modified xsi:type="dcterms:W3CDTF">2015-03-16T00:53:00Z</dcterms:modified>
  <cp:revision>4</cp:revision>
  <dc:subject/>
  <dc:title>让良好家风涵养廉政文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