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坚持忠诚、干净、担当的用人标准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ind w:hanging="0"/>
        <w:jc w:val="center"/>
        <w:rPr/>
      </w:pPr>
      <w:r>
        <w:rPr/>
        <w:t>坚持忠诚、干净、担当的用人标准</w:t>
      </w:r>
    </w:p>
    <w:p>
      <w:pPr>
        <w:pStyle w:val="Style16"/>
        <w:ind w:hanging="0"/>
        <w:jc w:val="center"/>
        <w:rPr/>
      </w:pPr>
      <w:r>
        <w:rPr/>
        <w:t>　　——三论贯彻落实三个《提名考察办法》</w:t>
      </w:r>
    </w:p>
    <w:p>
      <w:pPr>
        <w:pStyle w:val="Style16"/>
        <w:rPr/>
      </w:pPr>
      <w:r>
        <w:rPr/>
        <w:t>贯彻落实三个</w:t>
      </w:r>
      <w:r>
        <w:rPr>
          <w:color w:val="0000FF"/>
        </w:rPr>
        <w:t>《提名考察办法》</w:t>
      </w:r>
      <w:r>
        <w:rPr/>
        <w:t>，选好配强纪委书记副书记、纪检组组长副组长，必须坚持高标准、严要求。</w:t>
      </w:r>
    </w:p>
    <w:p>
      <w:pPr>
        <w:pStyle w:val="Style16"/>
        <w:rPr/>
      </w:pPr>
      <w:r>
        <w:rPr>
          <w:color w:val="FF0000"/>
        </w:rPr>
        <w:t>选人用人，要树立正确的用人导向。</w:t>
      </w:r>
      <w:r>
        <w:rPr/>
        <w:t>要始终把“忠诚、干净、担当”作为选用、考核、管理干部的鲜明导向，推动纪检干部队伍政治素质、业务能力、综合素质全面提高。</w:t>
      </w:r>
    </w:p>
    <w:p>
      <w:pPr>
        <w:pStyle w:val="Style16"/>
        <w:rPr/>
      </w:pPr>
      <w:r>
        <w:rPr>
          <w:color w:val="FF0000"/>
        </w:rPr>
        <w:t>选人用人，要坚持严格标准。</w:t>
      </w:r>
      <w:r>
        <w:rPr/>
        <w:t>要把“忠诚、干净、担当”标准贯穿于提名考察全过程，落实到每一个工作细节中。要严格提名条件，严格干部考察，严格甄别筛查。</w:t>
      </w:r>
    </w:p>
    <w:p>
      <w:pPr>
        <w:pStyle w:val="Style16"/>
        <w:rPr/>
      </w:pPr>
      <w:r>
        <w:rPr>
          <w:color w:val="FF0000"/>
        </w:rPr>
        <w:t>选人用人，要坚持从严管理。</w:t>
      </w:r>
      <w:r>
        <w:rPr/>
        <w:t>对纪检干部的管理监督要严上加严，既选好用好干部，又切实管好干部。纪委书记副书记、纪检组组长副组长要带头履责，强化责任担当，抓早抓小。</w:t>
      </w:r>
    </w:p>
    <w:p>
      <w:pPr>
        <w:pStyle w:val="Style16"/>
        <w:rPr/>
      </w:pPr>
      <w:r>
        <w:rPr/>
        <w:t>只要坚持</w:t>
      </w:r>
      <w:r>
        <w:rPr>
          <w:color w:val="FF0000"/>
        </w:rPr>
        <w:t>“忠诚、干净、担当”</w:t>
      </w:r>
      <w:r>
        <w:rPr/>
        <w:t>的用人标准，选准用好纪委书记副书记、纪检组组长副组长，努力营造选好干部、用好干部、争做好干部的生动局面，就一定可以建设一支让党放心、人民信赖的纪检干部队伍。</w:t>
      </w:r>
    </w:p>
    <w:p>
      <w:pPr>
        <w:pStyle w:val="Style16"/>
        <w:ind w:hanging="0"/>
        <w:rPr/>
      </w:pPr>
      <w:r>
        <w:rPr/>
      </w:r>
    </w:p>
    <w:p>
      <w:pPr>
        <w:pStyle w:val="Style15"/>
        <w:rPr/>
      </w:pPr>
      <w:r>
        <w:rPr/>
        <w:t>反腐激发经济发展正能量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11 </w:t>
      </w:r>
      <w:r>
        <w:rPr/>
        <w:t>版）</w:t>
      </w:r>
    </w:p>
    <w:p>
      <w:pPr>
        <w:pStyle w:val="Style16"/>
        <w:rPr/>
      </w:pPr>
      <w:r>
        <w:rPr/>
        <w:t>十八大以来，中央强力反腐，</w:t>
      </w:r>
      <w:r>
        <w:rPr>
          <w:color w:val="008000"/>
        </w:rPr>
        <w:t>“反腐影响经济”</w:t>
      </w:r>
      <w:r>
        <w:rPr/>
        <w:t>的怪论却不时冒出。这样的观点，不是不知实情，便是别有用心，必须引起警惕。事实上，反腐正在激发经济发展的新红利——压减“三公”经费，严管楼堂馆所，遏制奢侈浪费，</w:t>
      </w:r>
      <w:r>
        <w:rPr>
          <w:color w:val="FF0000"/>
        </w:rPr>
        <w:t>使更多财力用于经济转型、民生改善上</w:t>
      </w:r>
      <w:r>
        <w:rPr/>
        <w:t>，这是反腐带来的红利。严查“吃拿卡要”，简化审批手续，</w:t>
      </w:r>
      <w:r>
        <w:rPr>
          <w:color w:val="FF0000"/>
        </w:rPr>
        <w:t>让“门好进、脸好看、事好办”</w:t>
      </w:r>
      <w:r>
        <w:rPr/>
        <w:t>，这是反腐带来的红利。“老虎”“苍蝇”一起打，从严治吏让干部不敢乱作为，</w:t>
      </w:r>
      <w:r>
        <w:rPr>
          <w:color w:val="FF0000"/>
        </w:rPr>
        <w:t>形成公平公正的市场环境</w:t>
      </w:r>
      <w:r>
        <w:rPr/>
        <w:t>，这同样也是反腐带来的红利。</w:t>
      </w:r>
    </w:p>
    <w:p>
      <w:pPr>
        <w:pStyle w:val="Style16"/>
        <w:rPr/>
      </w:pPr>
      <w:r>
        <w:rPr/>
        <w:t>腐败是社会发展难以承受的负资产，廉洁才是社会进步不可或缺的正能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8:00Z</dcterms:created>
  <dc:creator>Administrator</dc:creator>
  <dc:description/>
  <cp:keywords/>
  <dc:language>en-US</dc:language>
  <cp:lastModifiedBy>微软用户</cp:lastModifiedBy>
  <dcterms:modified xsi:type="dcterms:W3CDTF">2015-04-30T07:58:00Z</dcterms:modified>
  <cp:revision>5</cp:revision>
  <dc:subject/>
  <dc:title>坚持忠诚、干净、担当的用人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