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Arial"/>
        </w:rPr>
        <w:t xml:space="preserve"> </w:t>
      </w:r>
      <w:r>
        <w:rPr>
          <w:rFonts w:cs="黑体;SimHei" w:ascii="黑体;SimHei" w:hAnsi="黑体;SimHei"/>
        </w:rPr>
        <w:t>“</w:t>
      </w:r>
      <w:r>
        <w:rPr/>
        <w:t>清水衙门”不是反腐盲区</w:t>
      </w:r>
    </w:p>
    <w:p>
      <w:pPr>
        <w:pStyle w:val="Style15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color w:val="00B050"/>
        </w:rPr>
        <w:t>图书馆馆长亲力亲为采购图书，只因采购经费大有“油水”；成批购进的现代化教学设备增加了课堂的趣味性，副校长亦从中觅得受贿“良机”；全民健身风潮正兴，负责体育器材采购和验收的体育局副处长不问器材优劣，只看代理商是不是“好姐妹”。</w:t>
      </w:r>
      <w:r>
        <w:rPr/>
        <w:t>随着国家对文教体事业扶持力度的加大，“清水衙门”中权钱交易、权力寻租现象频现。</w:t>
      </w:r>
    </w:p>
    <w:p>
      <w:pPr>
        <w:pStyle w:val="Style15"/>
        <w:rPr/>
      </w:pPr>
      <w:r>
        <w:rPr/>
        <w:t>贪腐手段并无多少高明之处。腐败分子</w:t>
      </w:r>
      <w:r>
        <w:rPr>
          <w:color w:val="FF0000"/>
        </w:rPr>
        <w:t>主观上</w:t>
      </w:r>
      <w:r>
        <w:rPr/>
        <w:t>基于“有权不用、过期作废”的功利化认知，“靠山吃山”、“雁过拔毛”就成为其惯用的贪占伎俩；</w:t>
      </w:r>
      <w:r>
        <w:rPr>
          <w:color w:val="FF0000"/>
        </w:rPr>
        <w:t>从客观环境而论</w:t>
      </w:r>
      <w:r>
        <w:rPr/>
        <w:t>，国家关注民生诉求、加大文教体投入的政策扶持走向，让“清水衙门”有了千载难逢的“肥差”机遇；就</w:t>
      </w:r>
      <w:r>
        <w:rPr>
          <w:color w:val="FF0000"/>
        </w:rPr>
        <w:t>内部监管而言</w:t>
      </w:r>
      <w:r>
        <w:rPr/>
        <w:t>，一把手说了算的权力独揽和暗箱操作，也助推了“清水衙门”官员搅浑水、捞油水的发财企图。</w:t>
      </w:r>
    </w:p>
    <w:p>
      <w:pPr>
        <w:pStyle w:val="Style15"/>
        <w:rPr/>
      </w:pPr>
      <w:r>
        <w:rPr>
          <w:color w:val="FF0000"/>
        </w:rPr>
        <w:t>是否会成为腐败“敏感地带”，关键要看单位是否具有完善的监管机制、透明的办事程序和有效的权力制约。</w:t>
      </w:r>
      <w:r>
        <w:rPr/>
        <w:t>只要为官之人贪心不改，制度监管稍有松懈、手中权力失去制约，任何</w:t>
      </w:r>
      <w:r>
        <w:rPr>
          <w:color w:val="0070C0"/>
        </w:rPr>
        <w:t>资金拨付、物资采购、工程建设的公务事项</w:t>
      </w:r>
      <w:r>
        <w:rPr/>
        <w:t>，都可成为包括“清水衙门”在内的经办者雁过拔毛、火中取栗的绝佳机会。</w:t>
      </w:r>
    </w:p>
    <w:p>
      <w:pPr>
        <w:pStyle w:val="Style15"/>
        <w:rPr/>
      </w:pPr>
      <w:r>
        <w:rPr/>
        <w:t>不管是权力集中的重要部门，还是所谓的“清水衙门”，都不是反腐盲区。这就需要我们秉持反</w:t>
      </w:r>
      <w:r>
        <w:rPr>
          <w:color w:val="0070C0"/>
        </w:rPr>
        <w:t>腐败无死角、无禁区、无盲区的零容忍态度</w:t>
      </w:r>
      <w:r>
        <w:rPr/>
        <w:t>，无论部门“冷热”、权力大小，都应该纳入监管视野，切实做到有腐必反、严惩不贷，警钟长鸣、除恶务尽。</w:t>
      </w:r>
    </w:p>
    <w:p>
      <w:pPr>
        <w:pStyle w:val="Style15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 w:before="0" w:after="0"/>
    </w:pPr>
    <w:rPr>
      <w:rFonts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00Z</dcterms:created>
  <dc:creator>Administrator</dc:creator>
  <dc:description/>
  <cp:keywords/>
  <dc:language>en-US</dc:language>
  <cp:lastModifiedBy>微软用户</cp:lastModifiedBy>
  <dcterms:modified xsi:type="dcterms:W3CDTF">2015-05-11T02:56:00Z</dcterms:modified>
  <cp:revision>3</cp:revision>
  <dc:subject/>
  <dc:title>“天网”织就 虽远必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