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习近平谈铁腕反腐：不是没有掂量过，但认准了人民的期待</w:t>
      </w:r>
    </w:p>
    <w:p>
      <w:pPr>
        <w:pStyle w:val="Normal"/>
        <w:jc w:val="center"/>
        <w:rPr/>
      </w:pPr>
      <w:r>
        <w:rPr/>
        <w:t>人民日报客户端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4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80"/>
        <w:rPr/>
      </w:pPr>
      <w:r>
        <w:rPr/>
        <w:t>四句话读懂习近平的执政团队。</w:t>
      </w:r>
    </w:p>
    <w:p>
      <w:pPr>
        <w:pStyle w:val="Normal"/>
        <w:ind w:firstLine="480"/>
        <w:rPr/>
      </w:pPr>
      <w:r>
        <w:rPr>
          <w:color w:val="FF0000"/>
        </w:rPr>
        <w:t>第一句话执政理念：</w:t>
      </w:r>
      <w:r>
        <w:rPr>
          <w:color w:val="0000FF"/>
        </w:rPr>
        <w:t>“为人民服务，担当起该担当的责任”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  <w:t>第二句话执政方略：</w:t>
      </w:r>
      <w:r>
        <w:rPr>
          <w:color w:val="0000FF"/>
        </w:rPr>
        <w:t>“协调推进全面建成小康社会、全面深化改革、全面推进依法治国、全面从严治党”</w:t>
      </w:r>
    </w:p>
    <w:p>
      <w:pPr>
        <w:pStyle w:val="Normal"/>
        <w:ind w:firstLine="480"/>
        <w:rPr/>
      </w:pPr>
      <w:r>
        <w:rPr>
          <w:color w:val="FF0000"/>
        </w:rPr>
        <w:t>第三句话执政风格：</w:t>
      </w:r>
      <w:r>
        <w:rPr>
          <w:color w:val="0000FF"/>
        </w:rPr>
        <w:t>“要以踏石留印、抓铁有痕的劲头抓下去，善始善终、善做善成，防止虎头蛇尾”。</w:t>
      </w:r>
      <w:r>
        <w:rPr/>
        <w:t>“不是没有掂量过。但我们认准了党的宗旨使命，认准了人民的期待。”习近平斩钉截铁地说。</w:t>
      </w:r>
    </w:p>
    <w:p>
      <w:pPr>
        <w:pStyle w:val="Normal"/>
        <w:ind w:firstLine="480"/>
        <w:rPr/>
      </w:pPr>
      <w:r>
        <w:rPr>
          <w:color w:val="FF0000"/>
        </w:rPr>
        <w:t>第四句话执政成效：</w:t>
      </w:r>
      <w:r>
        <w:rPr>
          <w:color w:val="0000FF"/>
        </w:rPr>
        <w:t>“我们人民共和国的航船正在破浪前进，我们比历史上任何时期都更接近中华民族伟大复兴的目标”。</w:t>
      </w:r>
      <w:r>
        <w:rPr/>
        <w:t>几十名省部级以上腐败分子被查处，约</w:t>
      </w:r>
      <w:r>
        <w:rPr/>
        <w:t>10</w:t>
      </w:r>
      <w:r>
        <w:rPr/>
        <w:t>万人因违反中央八项规定精神受到处理，</w:t>
      </w:r>
      <w:r>
        <w:rPr/>
        <w:t>700</w:t>
      </w:r>
      <w:r>
        <w:rPr/>
        <w:t>多起案件被通报曝光……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正风反腐</w:t>
      </w:r>
      <w:r>
        <w:rPr/>
        <w:t>:</w:t>
      </w:r>
      <w:r>
        <w:rPr/>
        <w:t>没想到贪官退休多年还会被揪出来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3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  <w:t>2014</w:t>
      </w:r>
      <w:r>
        <w:rPr/>
        <w:t>年，中央和地方频频查处不少</w:t>
      </w:r>
      <w:r>
        <w:rPr>
          <w:color w:val="0000FF"/>
        </w:rPr>
        <w:t>退休或退居二线</w:t>
      </w:r>
      <w:r>
        <w:rPr/>
        <w:t>的贪腐官员，这释放出强烈信号：</w:t>
      </w:r>
      <w:r>
        <w:rPr>
          <w:color w:val="FF0000"/>
        </w:rPr>
        <w:t>反腐利剑绝不会放过任何一个死角，只要犯了事，早晚都得付出代价！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【受访者说】揪出退休“蛀虫”，对他们是一种惩罚，对现任官员则敲响了警钟。</w:t>
      </w:r>
      <w:r>
        <w:rPr/>
        <w:t>查处退休腐败的案例对于现任官员起到了敲山震虎的作用，警示在职官员必须始终守住党纪国法的底线，时刻牢记莫伸手，伸手必被捉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【年度回顾】反腐没有退休时，不论在岗与否，一日为官，终身追责。</w:t>
      </w:r>
      <w:r>
        <w:rPr/>
        <w:t>2014</w:t>
      </w:r>
      <w:r>
        <w:rPr/>
        <w:t>年以来，广东省通报查处了一批退休官员，仅厅级干部就有</w:t>
      </w:r>
      <w:r>
        <w:rPr/>
        <w:t>10</w:t>
      </w:r>
      <w:r>
        <w:rPr/>
        <w:t>人……退休官员被查的案例表明，反腐没有退休时。</w:t>
      </w:r>
    </w:p>
    <w:p>
      <w:pPr>
        <w:pStyle w:val="Normal"/>
        <w:ind w:firstLine="480"/>
        <w:rPr/>
      </w:pPr>
      <w:r>
        <w:rPr>
          <w:color w:val="FF0000"/>
        </w:rPr>
        <w:t>【专家观点】加强权力运行的监督和制约，把权力关进制度的“笼子”。</w:t>
      </w:r>
      <w:r>
        <w:rPr/>
        <w:t>在当前不断强化“不敢腐”氛围的前提下，还要不断建立完善的法规制度，才能从根本上清除退休官员贪腐行为的生存土壤。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聚焦主业、深化“三转”：开弓没有回头箭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4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开弓没有回头箭。纪检监察机关必须抠住党章规定的职责，聚焦聚焦再聚焦，不断深化“三转”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监督执纪问责——守住职责定准位。</w:t>
      </w:r>
      <w:r>
        <w:rPr>
          <w:color w:val="0000FF"/>
        </w:rPr>
        <w:t>党章第</w:t>
      </w:r>
      <w:r>
        <w:rPr>
          <w:color w:val="0000FF"/>
        </w:rPr>
        <w:t>44</w:t>
      </w:r>
      <w:r>
        <w:rPr>
          <w:color w:val="0000FF"/>
        </w:rPr>
        <w:t>条规定</w:t>
      </w:r>
      <w:r>
        <w:rPr/>
        <w:t>纪委主要任务是维护党的章程和其他党内法规，检查党的路线、方针、政策和决议的执行情况，协助党的委员会加强党风建设和组织协调反腐败工作，是纪委职责定位的根本依据。</w:t>
      </w:r>
    </w:p>
    <w:p>
      <w:pPr>
        <w:pStyle w:val="Normal"/>
        <w:ind w:firstLine="480"/>
        <w:rPr/>
      </w:pPr>
      <w:r>
        <w:rPr>
          <w:color w:val="FF0000"/>
        </w:rPr>
        <w:t>聚焦主责主业——攥紧拳头好发力。</w:t>
      </w:r>
      <w:r>
        <w:rPr/>
        <w:t>通过“</w:t>
      </w:r>
      <w:r>
        <w:rPr>
          <w:color w:val="0000FF"/>
        </w:rPr>
        <w:t>删除繁枝</w:t>
      </w:r>
      <w:r>
        <w:rPr/>
        <w:t>”、“</w:t>
      </w:r>
      <w:r>
        <w:rPr>
          <w:color w:val="0000FF"/>
        </w:rPr>
        <w:t>突显主干</w:t>
      </w:r>
      <w:r>
        <w:rPr/>
        <w:t>”，中央纪委改变了过去</w:t>
      </w:r>
      <w:r>
        <w:rPr>
          <w:color w:val="008000"/>
        </w:rPr>
        <w:t>工作外延过大、战线过长、任务越来越散的状况</w:t>
      </w:r>
      <w:r>
        <w:rPr/>
        <w:t>，</w:t>
      </w:r>
      <w:r>
        <w:rPr>
          <w:color w:val="008000"/>
        </w:rPr>
        <w:t>克服了执纪监督主业不突出，责任不清、职能错位等问题</w:t>
      </w:r>
      <w:r>
        <w:rPr/>
        <w:t>。“各级纪检监察机关只有把拳头攥起来，强化执纪监督的力量，才能抓好中心任务，使党要管党、从严治党的方针落到实处。”</w:t>
      </w:r>
    </w:p>
    <w:p>
      <w:pPr>
        <w:pStyle w:val="Normal"/>
        <w:ind w:firstLine="480"/>
        <w:rPr/>
      </w:pPr>
      <w:r>
        <w:rPr>
          <w:color w:val="FF0000"/>
        </w:rPr>
        <w:t>扛起监督责任——深化“三转”无止境。</w:t>
      </w:r>
      <w:r>
        <w:rPr/>
        <w:t>当务之急要按党章赋予的职责，把监督执纪问责扛起来。纪委切实履行好监督责任，纪委书记担负第一责任人职责。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述评：“三转”不到位，症结何在？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3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>
          <w:color w:val="008000"/>
        </w:rPr>
        <w:t>当前，一些地方纪委仍然存在职能发散的情况，纪检监察力量仍然没有充分聚焦到监督执纪问责上来。</w:t>
      </w:r>
    </w:p>
    <w:p>
      <w:pPr>
        <w:pStyle w:val="Normal"/>
        <w:ind w:firstLine="480"/>
        <w:rPr/>
      </w:pPr>
      <w:r>
        <w:rPr>
          <w:color w:val="FF0000"/>
        </w:rPr>
        <w:t>畏难等靠、观念跑偏，“三转”要求如何落实？</w:t>
      </w:r>
      <w:r>
        <w:rPr/>
        <w:t>一些地方纪委不想转、不愿转的根子出在</w:t>
      </w:r>
      <w:r>
        <w:rPr>
          <w:color w:val="008000"/>
        </w:rPr>
        <w:t>对当前党风廉政建设和反腐败斗争的形势和任务认识不清，对纪检监察工作的重要性和紧迫性理解不到位，骨子里缺乏直面问题、立行立改的勇气，容易受到部门与个人利益左右。</w:t>
      </w:r>
      <w:r>
        <w:rPr/>
        <w:t>“要想在行动上‘转’到位，必须先解开思想上的疙瘩，打消顾虑才能轻装上阵。”　　</w:t>
      </w:r>
    </w:p>
    <w:p>
      <w:pPr>
        <w:pStyle w:val="Normal"/>
        <w:ind w:firstLine="480"/>
        <w:rPr/>
      </w:pPr>
      <w:r>
        <w:rPr>
          <w:color w:val="FF0000"/>
        </w:rPr>
        <w:t>研究不深、担当不够，怎能转对方向？</w:t>
      </w:r>
      <w:r>
        <w:rPr/>
        <w:t>这要求上级纪委要一级抓一级、层层传导压力，为下级纪委落实“三转”做出表率、提供指导。基层纪委也要在认真贯彻落实“三转”要求的同时，结合地方实际，本着负责任、敢担当的态度，把“三转”要求吃透用活，才能转对方向。</w:t>
      </w:r>
    </w:p>
    <w:p>
      <w:pPr>
        <w:pStyle w:val="Normal"/>
        <w:ind w:firstLine="480"/>
        <w:rPr/>
      </w:pPr>
      <w:r>
        <w:rPr>
          <w:color w:val="FF0000"/>
        </w:rPr>
        <w:t>牵住“两个责任”这个牛鼻子，让纪检监察力量回归主业。</w:t>
      </w:r>
      <w:r>
        <w:rPr/>
        <w:t>纪检监察机关常常陷入“</w:t>
      </w:r>
      <w:r>
        <w:rPr>
          <w:color w:val="008000"/>
        </w:rPr>
        <w:t>协调变牵头、牵头变主抓、主抓变负责</w:t>
      </w:r>
      <w:r>
        <w:rPr/>
        <w:t>”的怪圈，</w:t>
      </w:r>
      <w:r>
        <w:rPr>
          <w:color w:val="008000"/>
        </w:rPr>
        <w:t>“裁判员”变成“运动员”，“监督员”变成“共同体”</w:t>
      </w:r>
      <w:r>
        <w:rPr/>
        <w:t>，监督执纪问责的工作很难开展。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打赢作风建设</w:t>
      </w:r>
      <w:r>
        <w:rPr/>
        <w:t>"</w:t>
      </w:r>
      <w:r>
        <w:rPr/>
        <w:t>保卫战</w:t>
      </w:r>
      <w:r>
        <w:rPr/>
        <w:t xml:space="preserve">" </w:t>
      </w:r>
      <w:r>
        <w:rPr/>
        <w:t>推动党风政风整体转变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4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80"/>
        <w:rPr/>
      </w:pPr>
      <w:r>
        <w:rPr>
          <w:color w:val="008000"/>
        </w:rPr>
        <w:t>节日期间，往往是“四风”问题的集中爆发期，公款送礼、公款吃喝、公款旅游等作风顽疾容易滋生蔓延。</w:t>
      </w:r>
      <w:r>
        <w:rPr/>
        <w:t>这就要求：</w:t>
      </w:r>
      <w:r>
        <w:rPr>
          <w:color w:val="FF0000"/>
        </w:rPr>
        <w:t>一方面要把规矩立在明处，把“红灯”亮在前头，发出未雨绸缪式的预警，给党员干部敲响警钟、打好“预防针”；另一方面要善于抓细节、抓具体，一个节点一个节点地抓，以点带面，步步为营、久久为功。</w:t>
      </w:r>
      <w:r>
        <w:rPr/>
        <w:t>唯此，才能打赢一场场作风建设“保卫战”，推动党风政风整体转变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2"/>
        <w:rPr/>
      </w:pPr>
      <w:r>
        <w:rPr/>
        <w:t>媒体点名“三大帮派”代表人物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京华时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4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80"/>
        <w:rPr>
          <w:color w:val="008000"/>
        </w:rPr>
      </w:pPr>
      <w:r>
        <w:rPr/>
        <w:t>昨天，新华社刊发文章指出，</w:t>
      </w:r>
      <w:r>
        <w:rPr>
          <w:color w:val="008000"/>
        </w:rPr>
        <w:t>近年来落马的“大老虎”背后，多有或明或暗，或松散或紧密的“帮派”“团伙”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秘书帮：“前赴后继”接连落马。</w:t>
      </w:r>
      <w:r>
        <w:rPr/>
        <w:t>近两年落马的郭永祥、李崇禧、冀文林等官员先后在四川等地担任过省委秘书长、省委办公厅主任、省委常委办公室主任。</w:t>
      </w:r>
    </w:p>
    <w:p>
      <w:pPr>
        <w:pStyle w:val="Normal"/>
        <w:ind w:firstLine="480"/>
        <w:rPr/>
      </w:pPr>
      <w:r>
        <w:rPr>
          <w:color w:val="FF0000"/>
        </w:rPr>
        <w:t>石油帮：从政经历存在“交集”。</w:t>
      </w:r>
      <w:r>
        <w:rPr/>
        <w:t>曾任中石油集团董事长、党组书记的蒋洁敏，冉新权、王永春、李华林和王道富都曾在石油系统内担任高管职务。</w:t>
      </w:r>
    </w:p>
    <w:p>
      <w:pPr>
        <w:pStyle w:val="Normal"/>
        <w:ind w:firstLine="480"/>
        <w:rPr/>
      </w:pPr>
      <w:r>
        <w:rPr>
          <w:color w:val="FF0000"/>
        </w:rPr>
        <w:t>山西帮：因籍贯结成利益集团。</w:t>
      </w:r>
      <w:r>
        <w:rPr/>
        <w:t>“山西官场地震”成为</w:t>
      </w:r>
      <w:r>
        <w:rPr/>
        <w:t>2014</w:t>
      </w:r>
      <w:r>
        <w:rPr/>
        <w:t>年中纪委反腐的热词，不少落马的山西籍官员被通报接受调查时，都涉嫌“利用职务上的便利为他人谋取利益，收受巨额贿赂”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“团团伙伙”和“拉帮结派”等现象的危害性和破坏性非常大。</w:t>
      </w:r>
      <w:r>
        <w:rPr/>
        <w:t>严查违反党的政治纪律，拉帮结派等违纪违法现象，体现了中央对党风廉政建设和反腐败斗争规律认识的深化；同时也是当下对反腐败面临的突出问题做出的针对性回应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样式2"/>
    <w:basedOn w:val="Normal"/>
    <w:qFormat/>
    <w:pPr>
      <w:spacing w:lineRule="exact" w:line="400"/>
      <w:jc w:val="center"/>
    </w:pPr>
    <w:rPr>
      <w:rFonts w:ascii="Times New Roman" w:hAnsi="Times New Roman" w:eastAsia="黑体;SimHei" w:cs="Times New Roman"/>
      <w:b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5:08:00Z</dcterms:created>
  <dc:creator>Administrator</dc:creator>
  <dc:description/>
  <cp:keywords/>
  <dc:language>en-US</dc:language>
  <cp:lastModifiedBy>微软用户</cp:lastModifiedBy>
  <dcterms:modified xsi:type="dcterms:W3CDTF">2015-01-04T08:38:00Z</dcterms:modified>
  <cp:revision>5</cp:revision>
  <dc:subject/>
  <dc:title>媒体为党内三大帮派命名：蒋洁敏等是“石油帮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