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反腐过头了？！继续反腐当破除三个谬论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11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80"/>
        <w:rPr/>
      </w:pPr>
      <w:r>
        <w:rPr/>
        <w:t>建章立制，打虎拍蝇。然而却也有些别样声音冒头：</w:t>
      </w:r>
      <w:r>
        <w:rPr>
          <w:color w:val="008000"/>
        </w:rPr>
        <w:t>有“反腐过头”论，认为抓人太多了；有“反腐自黑”论，认为反腐会抹黑党的形象；还有“反腐无用”论，声称“无官不贪”，怎么反也没用。</w:t>
      </w:r>
      <w:r>
        <w:rPr/>
        <w:t>散播这些错误论调都会混淆视听，个中利弊轻重，不可不察。</w:t>
      </w:r>
    </w:p>
    <w:p>
      <w:pPr>
        <w:pStyle w:val="Normal"/>
        <w:ind w:firstLine="480"/>
        <w:rPr/>
      </w:pPr>
      <w:r>
        <w:rPr>
          <w:color w:val="FF0000"/>
        </w:rPr>
        <w:t>反腐“过头论”。</w:t>
      </w:r>
      <w:r>
        <w:rPr/>
        <w:t>反腐岂能设上限、定终点，反腐是不是管得过多、过严，</w:t>
      </w:r>
      <w:r>
        <w:rPr>
          <w:color w:val="0000FF"/>
        </w:rPr>
        <w:t>民众最有发言权</w:t>
      </w:r>
      <w:r>
        <w:rPr/>
        <w:t>。贪腐分子当然应该有多少查多少，违法违纪当然应该无论位多高、权多大都一视同仁，反腐败应该持续。</w:t>
      </w:r>
    </w:p>
    <w:p>
      <w:pPr>
        <w:pStyle w:val="Normal"/>
        <w:ind w:firstLine="480"/>
        <w:rPr/>
      </w:pPr>
      <w:r>
        <w:rPr>
          <w:color w:val="FF0000"/>
        </w:rPr>
        <w:t>反腐“自黑论”。</w:t>
      </w:r>
      <w:r>
        <w:rPr/>
        <w:t>只要下定反腐决心，拿出反腐实效，一些人的贪腐绝不会掩盖广大人民对党的信心，讳疾忌医，养痈成患，势必酿成更大的危害。当下尤需警惕的是，</w:t>
      </w:r>
      <w:r>
        <w:rPr>
          <w:color w:val="008000"/>
        </w:rPr>
        <w:t>有人打着反腐会抹黑党的形象的幌子，阻挠反腐败工作的深入推进。</w:t>
      </w:r>
    </w:p>
    <w:p>
      <w:pPr>
        <w:pStyle w:val="Normal"/>
        <w:ind w:firstLine="480"/>
        <w:rPr>
          <w:color w:val="0000FF"/>
        </w:rPr>
      </w:pPr>
      <w:r>
        <w:rPr>
          <w:color w:val="FF0000"/>
        </w:rPr>
        <w:t>反腐“无用论”。</w:t>
      </w:r>
      <w:r>
        <w:rPr>
          <w:color w:val="008000"/>
        </w:rPr>
        <w:t>声称反腐搞得再猛、贪官抓得再多，也没什么用。</w:t>
      </w:r>
      <w:r>
        <w:rPr/>
        <w:t>说这话的是没看到中央反腐大局。反腐“治本”之路任重道远，需要给与再多一点时间和耐心，少说风凉话、泄气话。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</w:r>
    </w:p>
    <w:p>
      <w:pPr>
        <w:pStyle w:val="2"/>
        <w:rPr/>
      </w:pPr>
      <w:r>
        <w:rPr/>
        <w:t>全面从严治党，越往后执纪越严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11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习近平总书记不久前在江苏调研时强调要“</w:t>
      </w:r>
      <w:r>
        <w:rPr>
          <w:color w:val="0000FF"/>
        </w:rPr>
        <w:t>协调推进全面建成小康社会、全面深化改革、全面推进依法治国、全面从严治党</w:t>
      </w:r>
      <w:r>
        <w:rPr/>
        <w:t>”。从“三个全面”到“四个全面”，增加</w:t>
      </w:r>
      <w:r>
        <w:rPr>
          <w:color w:val="FF0000"/>
        </w:rPr>
        <w:t>“全面从严治党”</w:t>
      </w:r>
      <w:r>
        <w:rPr/>
        <w:t>这一新的战略部署。</w:t>
      </w:r>
    </w:p>
    <w:p>
      <w:pPr>
        <w:pStyle w:val="Normal"/>
        <w:rPr/>
      </w:pPr>
      <w:r>
        <w:rPr/>
        <w:t>　　</w:t>
      </w:r>
      <w:r>
        <w:rPr>
          <w:color w:val="FF0000"/>
        </w:rPr>
        <w:t>正风反腐是全面从严治党的重要抓手。</w:t>
      </w:r>
      <w:r>
        <w:rPr/>
        <w:t>包括</w:t>
      </w:r>
      <w:r>
        <w:rPr>
          <w:color w:val="008000"/>
        </w:rPr>
        <w:t>周永康、徐才厚、令计划、苏荣、白恩培、万庆良等在内的数十名省部级以上腐败分子被查处</w:t>
      </w:r>
      <w:r>
        <w:rPr/>
        <w:t>，正风肃纪与铁腕反腐横扫积弊、为全全面推进依法治国等重大战略部署提供有力保证。</w:t>
      </w:r>
    </w:p>
    <w:p>
      <w:pPr>
        <w:pStyle w:val="Normal"/>
        <w:ind w:firstLine="480"/>
        <w:rPr/>
      </w:pPr>
      <w:r>
        <w:rPr>
          <w:color w:val="FF0000"/>
        </w:rPr>
        <w:t>从严治党关键在严格执纪。</w:t>
      </w:r>
      <w:r>
        <w:rPr/>
        <w:t>习近平强调：“</w:t>
      </w:r>
      <w:r>
        <w:rPr>
          <w:color w:val="0000FF"/>
        </w:rPr>
        <w:t>党要管党、从严治党，靠什么管，凭什么治？就要靠严明纪律。</w:t>
      </w:r>
      <w:r>
        <w:rPr/>
        <w:t>”</w:t>
      </w:r>
      <w:r>
        <w:rPr/>
        <w:t>2014</w:t>
      </w:r>
      <w:r>
        <w:rPr/>
        <w:t>年，全国纪检监察机关立案结案数量、给予党纪政纪处分和移送司法机关处理人数等，均达到纪委恢复组建以来最高值。</w:t>
      </w:r>
    </w:p>
    <w:p>
      <w:pPr>
        <w:pStyle w:val="Normal"/>
        <w:ind w:firstLine="480"/>
        <w:rPr/>
      </w:pPr>
      <w:r>
        <w:rPr>
          <w:rFonts w:cs="仿宋_GB2312" w:ascii="仿宋_GB2312" w:hAnsi="仿宋_GB2312"/>
          <w:color w:val="FF0000"/>
        </w:rPr>
        <w:t>“</w:t>
      </w:r>
      <w:r>
        <w:rPr>
          <w:color w:val="FF0000"/>
        </w:rPr>
        <w:t>越往后执纪越严”是从严治党趋势。</w:t>
      </w:r>
      <w:r>
        <w:rPr/>
        <w:t>在全面从严治党的新航程中，“越往后执纪越严”是要求，更是趋势——不论什么人，不论其职务多高，只要触犯了党纪国法，都要受到严肃追究和严厉惩处！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权力不分一二线，都要关进笼子里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1</w:t>
      </w:r>
      <w:r>
        <w:rPr/>
        <w:t>月</w:t>
      </w:r>
      <w:r>
        <w:rPr/>
        <w:t>11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>
          <w:color w:val="008000"/>
        </w:rPr>
        <w:t>涉嫌受贿</w:t>
      </w:r>
      <w:r>
        <w:rPr>
          <w:color w:val="008000"/>
        </w:rPr>
        <w:t>942</w:t>
      </w:r>
      <w:r>
        <w:rPr>
          <w:color w:val="008000"/>
        </w:rPr>
        <w:t>万元人民币、</w:t>
      </w:r>
      <w:r>
        <w:rPr>
          <w:color w:val="008000"/>
        </w:rPr>
        <w:t>65</w:t>
      </w:r>
      <w:r>
        <w:rPr>
          <w:color w:val="008000"/>
        </w:rPr>
        <w:t>万元港币，其中近</w:t>
      </w:r>
      <w:r>
        <w:rPr>
          <w:color w:val="008000"/>
        </w:rPr>
        <w:t>900</w:t>
      </w:r>
      <w:r>
        <w:rPr>
          <w:color w:val="008000"/>
        </w:rPr>
        <w:t>万元是在退居二线后不到一年的时间内收受的</w:t>
      </w:r>
      <w:r>
        <w:rPr/>
        <w:t>——日前开庭审理的广东省国税局原局长李永恒涉嫌受贿案，个别领导干部临近退休前的“疯狂”，再次引发对“</w:t>
      </w:r>
      <w:r>
        <w:rPr>
          <w:color w:val="0000FF"/>
        </w:rPr>
        <w:t>二线权力</w:t>
      </w:r>
      <w:r>
        <w:rPr/>
        <w:t>”腐败的思考。</w:t>
      </w:r>
    </w:p>
    <w:p>
      <w:pPr>
        <w:pStyle w:val="Normal"/>
        <w:rPr/>
      </w:pPr>
      <w:r>
        <w:rPr/>
        <w:t>　　其实，</w:t>
      </w:r>
      <w:r>
        <w:rPr>
          <w:color w:val="FF0000"/>
        </w:rPr>
        <w:t>腐败的要害，不在于级别的高低，也不在所谓的一线、二线，而在于贪欲的膨胀和权力的异化。</w:t>
      </w:r>
      <w:r>
        <w:rPr/>
        <w:t>一些人在“二线职务”上仍然对人事、财务等掌握一定的话语权。而一旦精神上出现懈怠、思想上出现抛锚，且缺少必要的监督，贪腐就会像野草一般疯长起来。</w:t>
      </w:r>
      <w:r>
        <w:rPr>
          <w:color w:val="FF0000"/>
        </w:rPr>
        <w:t>权力不分一二线，都要关进笼子里，重拳惩腐更是如此。</w:t>
      </w:r>
      <w:r>
        <w:rPr/>
        <w:t>在越往后执纪越严的当前，千万不要忘记党纪国法，不要忘记自己入党时的铮铮誓言，否则就得付出惨痛代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400"/>
      <w:jc w:val="center"/>
    </w:pPr>
    <w:rPr>
      <w:rFonts w:ascii="Times New Roman" w:hAnsi="Times New Roman" w:eastAsia="黑体;SimHei" w:cs="Times New Roman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5:26:00Z</dcterms:created>
  <dc:creator>lenovo</dc:creator>
  <dc:description/>
  <cp:keywords/>
  <dc:language>en-US</dc:language>
  <cp:lastModifiedBy>微软用户</cp:lastModifiedBy>
  <dcterms:modified xsi:type="dcterms:W3CDTF">2015-01-12T00:59:00Z</dcterms:modified>
  <cp:revision>5</cp:revision>
  <dc:subject/>
  <dc:title>反腐风暴刮倒了多少大学领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