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打通监督执纪问责</w:t>
      </w:r>
      <w:r>
        <w:rPr/>
        <w:t>"</w:t>
      </w:r>
      <w:r>
        <w:rPr/>
        <w:t>最后一公里</w:t>
      </w:r>
      <w:r>
        <w:rPr/>
        <w:t>"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5"/>
        <w:ind w:hanging="0"/>
        <w:jc w:val="center"/>
        <w:rPr/>
      </w:pPr>
      <w:r>
        <w:rPr/>
        <w:t>打通监督执纪问责“最后一公里”</w:t>
      </w:r>
    </w:p>
    <w:p>
      <w:pPr>
        <w:pStyle w:val="Style15"/>
        <w:ind w:hanging="0"/>
        <w:jc w:val="center"/>
        <w:rPr/>
      </w:pPr>
      <w:r>
        <w:rPr>
          <w:rFonts w:cs="仿宋_GB2312" w:ascii="仿宋_GB2312" w:hAnsi="仿宋_GB2312"/>
        </w:rPr>
        <w:t>——“</w:t>
      </w:r>
      <w:r>
        <w:rPr/>
        <w:t>在坚持中深化，在深化中坚持”系列述评之四</w:t>
      </w:r>
    </w:p>
    <w:p>
      <w:pPr>
        <w:pStyle w:val="Style15"/>
        <w:rPr/>
      </w:pPr>
      <w:r>
        <w:rPr/>
        <w:t>河南、云南等地近期进行的作风建设情况民意调查显示，公众在肯定作风有明显改进的同时，</w:t>
      </w:r>
      <w:r>
        <w:rPr>
          <w:color w:val="008000"/>
        </w:rPr>
        <w:t>对市级、县级、乡级满意度相对较低</w:t>
      </w:r>
      <w:r>
        <w:rPr/>
        <w:t>。落实中央八项规定精神快两年半了，市县乡刹“四风”力度逐级递减的原因何在？“最后一公里”的监督执纪问责有哪些“堵点”，解决之道在哪里？</w:t>
      </w:r>
    </w:p>
    <w:p>
      <w:pPr>
        <w:pStyle w:val="Style15"/>
        <w:rPr>
          <w:color w:val="FF0000"/>
        </w:rPr>
      </w:pPr>
      <w:r>
        <w:rPr>
          <w:color w:val="FF0000"/>
        </w:rPr>
        <w:t>作风建设存在“上热下冷”现象</w:t>
      </w:r>
    </w:p>
    <w:p>
      <w:pPr>
        <w:pStyle w:val="Style15"/>
        <w:rPr/>
      </w:pPr>
      <w:r>
        <w:rPr/>
        <w:t>不久前，河南省纪委会同河南省统计局社情民意调查中心，开展党员干部工作作风调查，收集分析了</w:t>
      </w:r>
      <w:r>
        <w:rPr/>
        <w:t>30.68</w:t>
      </w:r>
      <w:r>
        <w:rPr/>
        <w:t>万份样本资料，发布了</w:t>
      </w:r>
      <w:r>
        <w:rPr>
          <w:color w:val="0000FF"/>
        </w:rPr>
        <w:t>《</w:t>
      </w:r>
      <w:r>
        <w:rPr>
          <w:color w:val="0000FF"/>
        </w:rPr>
        <w:t>2014</w:t>
      </w:r>
      <w:r>
        <w:rPr>
          <w:color w:val="0000FF"/>
        </w:rPr>
        <w:t>年河南省党员干部工作作风状况分析报告》</w:t>
      </w:r>
      <w:r>
        <w:rPr/>
        <w:t>。调查显示，</w:t>
      </w:r>
      <w:r>
        <w:rPr>
          <w:color w:val="008000"/>
        </w:rPr>
        <w:t>57.6%</w:t>
      </w:r>
      <w:r>
        <w:rPr>
          <w:color w:val="008000"/>
        </w:rPr>
        <w:t>的被访者认为省级纪检监察机关查处力度最大</w:t>
      </w:r>
      <w:r>
        <w:rPr/>
        <w:t>，选择市、县、乡三级纪检监察机关的比例分别为</w:t>
      </w:r>
      <w:r>
        <w:rPr/>
        <w:t>20.1%</w:t>
      </w:r>
      <w:r>
        <w:rPr/>
        <w:t>、</w:t>
      </w:r>
      <w:r>
        <w:rPr/>
        <w:t>16.9%</w:t>
      </w:r>
      <w:r>
        <w:rPr/>
        <w:t>、</w:t>
      </w:r>
      <w:r>
        <w:rPr/>
        <w:t>5.4%</w:t>
      </w:r>
      <w:r>
        <w:rPr/>
        <w:t>。</w:t>
      </w:r>
    </w:p>
    <w:p>
      <w:pPr>
        <w:pStyle w:val="Style15"/>
        <w:rPr/>
      </w:pPr>
      <w:r>
        <w:rPr>
          <w:color w:val="FF0000"/>
        </w:rPr>
        <w:t>基层监督执纪问责的掣肘因素</w:t>
      </w:r>
    </w:p>
    <w:p>
      <w:pPr>
        <w:pStyle w:val="Style15"/>
        <w:rPr>
          <w:color w:val="008000"/>
        </w:rPr>
      </w:pPr>
      <w:r>
        <w:rPr/>
        <w:t>现在‘三转’在县一级纪委还相对好点，但在乡镇一级很难真正转到位，</w:t>
      </w:r>
      <w:r>
        <w:rPr>
          <w:color w:val="008000"/>
        </w:rPr>
        <w:t>乡镇纪委书记身兼多职、分管工作过多、主业不突出的现象比较普遍。</w:t>
      </w:r>
      <w:r>
        <w:rPr/>
        <w:t>县一级地方小，人情、面子这些都得考虑。就是来自领导、同僚、亲戚、朋友的</w:t>
      </w:r>
      <w:r>
        <w:rPr>
          <w:color w:val="008000"/>
        </w:rPr>
        <w:t>“说情风”</w:t>
      </w:r>
      <w:r>
        <w:rPr/>
        <w:t>。之所以存在‘说情风’，</w:t>
      </w:r>
      <w:r>
        <w:rPr>
          <w:color w:val="FF0000"/>
        </w:rPr>
        <w:t>根源在于一些领导干部思想认识还没跟上</w:t>
      </w:r>
      <w:r>
        <w:rPr/>
        <w:t>，也是造成“四风”问题在基层屡禁不绝、纠而复生的重要原因。</w:t>
      </w:r>
    </w:p>
    <w:p>
      <w:pPr>
        <w:pStyle w:val="Style15"/>
        <w:rPr>
          <w:color w:val="FF0000"/>
        </w:rPr>
      </w:pPr>
      <w:r>
        <w:rPr>
          <w:color w:val="FF0000"/>
        </w:rPr>
        <w:t>如何打通“最后一公里”的“堵点”</w:t>
      </w:r>
    </w:p>
    <w:p>
      <w:pPr>
        <w:pStyle w:val="Style15"/>
        <w:rPr/>
      </w:pPr>
      <w:r>
        <w:rPr/>
        <w:t>各地受访的纪检监察干部认为，进一步完善</w:t>
      </w:r>
      <w:r>
        <w:rPr>
          <w:color w:val="0000FF"/>
        </w:rPr>
        <w:t>基层反腐败体制机制</w:t>
      </w:r>
      <w:r>
        <w:rPr/>
        <w:t>势在必行：包括强化上级纪委对下级纪委的领导，把党风廉政建设“两个责任”压到基层“神经末梢”，在县、乡两级广泛实施“一案双查”机制，解决基层党委、纪委有案不查、瞒案不报的问题。</w:t>
      </w:r>
      <w:r>
        <w:rPr>
          <w:color w:val="008000"/>
        </w:rPr>
        <w:t>对于基层纪委职能泛化、力量薄弱、工作不聚焦等问题，</w:t>
      </w:r>
      <w:r>
        <w:rPr/>
        <w:t>浙江、河南、江西、福建等地坚持问题导向，积极探索符合实际的基层纪委运转模式和运行体系。如，</w:t>
      </w:r>
      <w:r>
        <w:rPr>
          <w:color w:val="FF0000"/>
        </w:rPr>
        <w:t>杭州市纪委按照“一组一策”的思路，为统一派驻的</w:t>
      </w:r>
      <w:r>
        <w:rPr>
          <w:color w:val="FF0000"/>
        </w:rPr>
        <w:t>11</w:t>
      </w:r>
      <w:r>
        <w:rPr>
          <w:color w:val="FF0000"/>
        </w:rPr>
        <w:t>个纪检组和</w:t>
      </w:r>
      <w:r>
        <w:rPr>
          <w:color w:val="FF0000"/>
        </w:rPr>
        <w:t>34</w:t>
      </w:r>
      <w:r>
        <w:rPr>
          <w:color w:val="FF0000"/>
        </w:rPr>
        <w:t>个纪检监察组制定履职细则</w:t>
      </w:r>
      <w:r>
        <w:rPr>
          <w:color w:val="0000FF"/>
        </w:rPr>
        <w:t>，</w:t>
      </w:r>
      <w:r>
        <w:rPr/>
        <w:t>明确了</w:t>
      </w:r>
      <w:r>
        <w:rPr>
          <w:color w:val="0000FF"/>
        </w:rPr>
        <w:t>监督对象和工作职责、监督方法和工作措施、工作关系和工作制度以及相应的责任追究事项</w:t>
      </w:r>
      <w:r>
        <w:rPr/>
        <w:t>，履职细则是“操作手册”更是“责任清单”，层层传导压力，就是要让监督执纪问责“硬起来”“实起来”。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Windows 用户</cp:lastModifiedBy>
  <dcterms:modified xsi:type="dcterms:W3CDTF">2015-04-26T03:25:00Z</dcterms:modified>
  <cp:revision>2</cp:revision>
  <dc:subject/>
  <dc:title>狠治群众身边的"四风"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